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 Р О Т О К О Л 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         29 января 201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 – 17 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Криволапов А.Н. – председатель комисс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Балтенко Ю.Э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Гильмутдинов Р.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бирова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верев А.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лесников Б.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авилова М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ергеева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нюкова О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кворцов А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амбовцева О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евычалова С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 Шмыкова Т.В., Неудахин О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ходе заседания велась аудиозапись, которая хранится у секретаря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нормативе объемов специализированной (за исключением высокотехнологичной) медицинской помощи в рамках программы ОМС на 2016 год (с примерной профильной структурой) для расчета объемов предоставления медицинской помощи (далее - ОПМП) в условиях стационара и дневного стациона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оэффициентах относительной затратоемкости клинико-профильных групп (по уровням оказания помощи) и базовой ставке профильных тарифов для расчета ОПМП (по финансовым лимитам) в условиях стационара и дневного стационара на 2016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 утверждении объемов предоставления специализированной медицинской помощи, оказываемой в условиях стационара и дневного стационара на 2016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, Шмыкова Т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 внесении изменений в решение Комиссии от 29.11.2015 об утверждении объемов предоставления амбулаторно-поликлинической помощи по разделу «МУН» на 2016 год в связи с реорганизацией ряда медицинских организаций г.Новотроицк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Шмыкова Т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О внесении изменений и дополнений в Генеральное тарифное соглашение в системе ОМС на 2016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, Чевычалова С.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Об утверждении регламента информационного взаимодействия в системе ОМС на 2016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Неудахин О.В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расчета результатов оценки и премиальных сумм по итог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амбулаторной службы медицинских организаций – балансодержателей за декабрь 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Рубцова И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Об утверждении суммы финансового обеспечения амбулаторно-поликлинической помощи по подушевому принципу для медицинских организаций – балансодержателей на январь  2016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 корректировке объемов предоставления медицинской помощи (заместительной почечной терапии методом гемодиализа и перитонеального диализа) на 2015 год для ООО Диализный центр «Б.Браун Авитум Руссланд» на основании обращения медицинской орган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Чевычалова С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 корректировке объемов предоставления стационарной медицинской помощи между блоками ММЦ и МУН на 2015г. для ГБУЗ «ОКПЦ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Шмыкова Т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нормативе объемов специализированной (за исключением высокотехнологичной) медицинской помощи в рамках программы ОМС на 2016 год (с примерной профильной структурой) для расчета объемов предоставления медицинской помощи (далее - ОПМП) в условиях стационара и дневного стациона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 объемов специализированной (за исключением высокотехнологичной) медицинской помощи в рамках программы ОМС на 2016 год (с примерной профильной структурой) для расчета объемов предоставления медицинской помощи в условиях стационара и дневного стационара в соответствии с приложениями 1 и 2 к настоящему протокол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оэффициентах относительной затратоемкости клинико-профильных групп (по уровням оказания помощи) и базовой ставке профильных тарифов для расчета ОПМП (по финансовым лимитам) в условиях стационара и дневного стационара на 2016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Рубцова И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коэффициенты относительной затратоемкости клинико-профильных групп (по уровням оказания помощи) и базовые ставки профильных тарифов для расчета ОПМП в условиях стационара и дневного стационара на 2016 год в соответствии с приложением 3 и 4 к настоящему протокол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 утверждении объемов предоставления специализированной медицинской помощи, оказываемой в условиях стационара и дневного стационара на 2016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, Шмыкова Т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ов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Согласиться с предложениями МЗО и ТФОМС по объемам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ой медицинской помощи, оказываемой в условиях стационара и дневного стационара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граммы обязательного медицинского страхования на 2016 год (дополнительно к решению Комиссии от 29.12.2015), оформив и подписав соответствующее решение в форме  приложения к настоящему протоколу (приложение 5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Уполномочить Территориальный фонд ОМС произвести распределение указанных объемов между страховыми организациями с учетом объемов оказания медицинской помощи (по каждой позиции), предъявленной на оплату за октябрь-декабрь 2015 года и подготовить соответствующий проект  реше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Министерству здравоохранения области и Территориальному фонду ОМС подготовить для последующего утверждения Комиссией предложения по распределению утвержденных ожидаемых объемов помощи (в разрезе МО и без разреза по СМО) по профилям, специальностям оказания помощ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ято  большинством голосов ( Забирова С.Б. – воздержалась, Колесников Б.Л. высказался против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О </w:t>
      </w:r>
      <w:bookmarkStart w:id="0" w:name="OLE_LINK1"/>
      <w:r>
        <w:rPr>
          <w:rFonts w:cs="Times New Roman" w:ascii="Times New Roman" w:hAnsi="Times New Roman"/>
          <w:bCs/>
          <w:sz w:val="28"/>
          <w:szCs w:val="28"/>
        </w:rPr>
        <w:t xml:space="preserve">внесении изменений в решение Комиссии от 29.12.2015г. об утверждении объемов предоставления амбулаторно-поликлинической помощи по разделу «МУН» на 2016 год в связи с реорганизацией ряда медицинских организаций г.Новотроицка </w:t>
      </w:r>
    </w:p>
    <w:p>
      <w:pPr>
        <w:pStyle w:val="Normal"/>
        <w:ind w:firstLine="709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Шмыкова Т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 Внести изменения в решение Комиссии от 29.12.2015г. об утверждении объемов предоставления амбулаторно-поликлинической помощи по разделу «МУН» на 2016 год в связи с реорганизацией ряда медицинских организаций г.Новотроицк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6 к настоящему протокол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 внесении изменений и дополнений в Генеральное тарифное соглашение в системе ОМС на 2016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, Чевычалова С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ов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 Согласиться с предложением докладчиков и рекомендовать к подписанию сторонами Соглашение о внесении изменений в Генеральное тарифное соглашение в системе обязательного медицинского страхования на 2016 год в соответствии со ст.30 Федерального закона от 29 ноября 2010г. N326-ФЗ "Об обязательном медицинском страховании в Российской Федерации"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 утверждении регламента информационного взаимодействия в системе ОМС на 2016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Неудахин О.В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ов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 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 информационного взаимодействия в системе ОМС на 2016 год, подписав сторонами соответствующее решение (приложение 7 к настоящему протоколу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Об утверждении расчета результатов оценки и премиальных сумм по итог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амбулаторной службы медицинских организаций – балансодержателей за декабрь 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Рубцова И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ов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асчет результатов оце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ты амбулаторной службы медицинских организаций – балансодержателей за декабрь 2015 года (по показателям нарастающим итогом с начала года), произведенный на основании утвержденной на 2015 год Методики,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риложениями 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1-8.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протокол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2 Утвердить расчет премиальных сумм с учетом оценки работы амбулаторной службы медицинских организаций – балансодержателей за декабрь 2015 года в разрезе страховых медицинских организаций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м 8.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суммы финансового обеспечения амбулаторно-поликлинической помощи по подушевому принципу для медицинских организаций – балансодержателей на январь  2016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1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гламентом оплаты медицинских услуг при реализации территориальной программы ОМС на 2016 год, Генеральным тарифным соглашением в системе ОМС на 2016 год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ердить суммы финансового обеспечения амбулаторно-поликлинической помощи по подушевому принципу для медицинских организаций – балансодержателей на январь 2016 года в соответствии с приложением 9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предоставления медицинской помощи (заместительной почечной терапии методом гемодиализа и перитонеального диализа) на 2015 год для ООО Диализный центр «Б.Браун Авитум Руссланд» на основании обращения медицинской орган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Чевычалова С.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орректировать объемы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едицинской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>(заместительной почечной терапии методом гемодиализа и перитонеального диализа) на 2015 год для ООО Диализный центр «Б.Браун Авитум Руссланд» на основании обращения медицинск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10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 Распределить скорректированные объемы между страховыми медицинскими организациями согласно приложению 10.1 к настоящему протокол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 корректировке объемов предоставления стационарной медицинской помощи между блоками ММЦ и МУН на 2015г. для ГБУЗ «ОКПЦ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Шмыкова Т.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выступление докладчика Комисс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Скорректировать объемы предоставления стационарной медицинской помощи между блоками ММЦ и МУН на 2015г. для ГБУЗ «ОКПЦ»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приложением 11 к настоящему протоко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 Распределить утвержденные объемы между страховыми медицинскими организациями в соответствии с приложением 11.1 к настоящему протокол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а О.И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 А.П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цева 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вычалова С.А.__________________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60" w:right="9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 w:cs="Courier New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5:00Z</dcterms:created>
  <dc:creator>riv</dc:creator>
  <dc:description/>
  <cp:keywords/>
  <dc:language>en-US</dc:language>
  <cp:lastModifiedBy>sgb</cp:lastModifiedBy>
  <cp:lastPrinted>2016-01-29T08:02:00Z</cp:lastPrinted>
  <dcterms:modified xsi:type="dcterms:W3CDTF">2016-01-29T10:04:00Z</dcterms:modified>
  <cp:revision>142</cp:revision>
  <dc:subject/>
  <dc:title>Перечень вопросов по финансированию ЛПУ области в 2007 году к рассмотрению на заседании Правления фонда</dc:title>
</cp:coreProperties>
</file>